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ужого горя не бывает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/>
          <w:color w:val="000000"/>
          <w:sz w:val="28"/>
          <w:szCs w:val="38"/>
        </w:rPr>
        <w:t>Православное</w:t>
      </w:r>
      <w:r>
        <w:rPr>
          <w:rFonts w:cs="Times New Roman"/>
          <w:bCs w:val="false"/>
          <w:i/>
          <w:color w:val="000000"/>
          <w:sz w:val="28"/>
          <w:szCs w:val="24"/>
        </w:rPr>
        <w:t xml:space="preserve"> </w:t>
      </w:r>
      <w:r>
        <w:rPr>
          <w:rFonts w:cs="Times New Roman"/>
          <w:i/>
          <w:color w:val="000000"/>
          <w:sz w:val="28"/>
          <w:szCs w:val="38"/>
        </w:rPr>
        <w:t>сестричество – последняя</w:t>
      </w:r>
      <w:r>
        <w:rPr>
          <w:rFonts w:cs="Times New Roman"/>
          <w:bCs w:val="false"/>
          <w:i/>
          <w:color w:val="000000"/>
          <w:sz w:val="28"/>
          <w:szCs w:val="24"/>
        </w:rPr>
        <w:t xml:space="preserve"> </w:t>
      </w:r>
      <w:r>
        <w:rPr>
          <w:rFonts w:cs="Times New Roman"/>
          <w:i/>
          <w:color w:val="000000"/>
          <w:sz w:val="28"/>
          <w:szCs w:val="38"/>
        </w:rPr>
        <w:t>отрада</w:t>
      </w:r>
      <w:r>
        <w:rPr>
          <w:rFonts w:cs="Times New Roman"/>
          <w:bCs w:val="false"/>
          <w:i/>
          <w:color w:val="000000"/>
          <w:sz w:val="28"/>
          <w:szCs w:val="24"/>
        </w:rPr>
        <w:t xml:space="preserve"> </w:t>
      </w:r>
      <w:r>
        <w:rPr>
          <w:rFonts w:cs="Times New Roman"/>
          <w:i/>
          <w:color w:val="000000"/>
          <w:sz w:val="28"/>
          <w:szCs w:val="38"/>
        </w:rPr>
        <w:t>и утешение</w:t>
      </w:r>
      <w:r>
        <w:rPr>
          <w:rFonts w:cs="Times New Roman"/>
          <w:bCs w:val="false"/>
          <w:i/>
          <w:color w:val="000000"/>
          <w:sz w:val="28"/>
          <w:szCs w:val="24"/>
        </w:rPr>
        <w:t xml:space="preserve"> </w:t>
      </w:r>
      <w:r>
        <w:rPr>
          <w:rFonts w:cs="Times New Roman"/>
          <w:i/>
          <w:color w:val="000000"/>
          <w:sz w:val="28"/>
          <w:szCs w:val="38"/>
        </w:rPr>
        <w:t>многих</w:t>
      </w:r>
      <w:r>
        <w:rPr>
          <w:rFonts w:cs="Times New Roman"/>
          <w:bCs w:val="false"/>
          <w:i/>
          <w:color w:val="000000"/>
          <w:sz w:val="28"/>
          <w:szCs w:val="24"/>
        </w:rPr>
        <w:t xml:space="preserve"> </w:t>
      </w:r>
      <w:r>
        <w:rPr>
          <w:rFonts w:cs="Times New Roman"/>
          <w:i/>
          <w:color w:val="000000"/>
          <w:sz w:val="28"/>
          <w:szCs w:val="38"/>
        </w:rPr>
        <w:t>обитателей</w:t>
      </w:r>
      <w:r>
        <w:rPr>
          <w:rFonts w:cs="Times New Roman"/>
          <w:bCs w:val="false"/>
          <w:i/>
          <w:color w:val="000000"/>
          <w:sz w:val="28"/>
          <w:szCs w:val="24"/>
        </w:rPr>
        <w:t xml:space="preserve"> </w:t>
      </w:r>
      <w:r>
        <w:rPr>
          <w:rFonts w:cs="Times New Roman"/>
          <w:i/>
          <w:color w:val="000000"/>
          <w:sz w:val="28"/>
          <w:szCs w:val="38"/>
        </w:rPr>
        <w:t>лечебницы для</w:t>
      </w:r>
      <w:r>
        <w:rPr>
          <w:rFonts w:cs="Times New Roman"/>
          <w:bCs w:val="false"/>
          <w:i/>
          <w:color w:val="000000"/>
          <w:sz w:val="28"/>
          <w:szCs w:val="24"/>
        </w:rPr>
        <w:t xml:space="preserve"> </w:t>
      </w:r>
      <w:r>
        <w:rPr>
          <w:rFonts w:cs="Times New Roman"/>
          <w:i/>
          <w:color w:val="000000"/>
          <w:sz w:val="28"/>
          <w:szCs w:val="38"/>
        </w:rPr>
        <w:t>безнадёжных</w:t>
      </w:r>
      <w:r>
        <w:rPr>
          <w:rFonts w:cs="Times New Roman"/>
          <w:bCs w:val="false"/>
          <w:i/>
          <w:color w:val="000000"/>
          <w:sz w:val="28"/>
          <w:szCs w:val="24"/>
        </w:rPr>
        <w:t xml:space="preserve"> </w:t>
      </w:r>
      <w:r>
        <w:rPr>
          <w:rFonts w:cs="Times New Roman"/>
          <w:i/>
          <w:color w:val="000000"/>
          <w:sz w:val="28"/>
          <w:szCs w:val="38"/>
        </w:rPr>
        <w:t>онкологических</w:t>
      </w:r>
      <w:r>
        <w:rPr>
          <w:rFonts w:cs="Times New Roman"/>
          <w:bCs w:val="false"/>
          <w:i/>
          <w:color w:val="000000"/>
          <w:sz w:val="28"/>
          <w:szCs w:val="24"/>
        </w:rPr>
        <w:t xml:space="preserve"> </w:t>
      </w:r>
      <w:r>
        <w:rPr>
          <w:rFonts w:cs="Times New Roman"/>
          <w:i/>
          <w:color w:val="000000"/>
          <w:sz w:val="28"/>
        </w:rPr>
        <w:t xml:space="preserve">больных </w:t>
      </w:r>
      <w:r>
        <w:rPr>
          <w:rFonts w:cs="Times New Roman"/>
          <w:bCs w:val="false"/>
          <w:i/>
          <w:color w:val="000000"/>
          <w:sz w:val="28"/>
        </w:rPr>
        <w:t>(хосписа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У </w:t>
      </w:r>
      <w:r>
        <w:rPr>
          <w:rFonts w:cs="Times New Roman"/>
          <w:bCs w:val="false"/>
          <w:color w:val="000000"/>
          <w:sz w:val="28"/>
          <w:szCs w:val="21"/>
        </w:rPr>
        <w:t>входа в хоспис № 1 сидела собака с перевязанной лапой. Как мне потом рассказали, собаку сбила машина и лапу ампутировали. Глаза у собаки - страдающие, почти человечьи. И мне подумалось: здесь жалеют не только людей, но и животн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хоспис только открылся - а это был первый хоспис в России - сюда хлынуло море экстрасенсов и сектантов. И это неудивительно - здесь, в Лахте (район Санкт-Петербурга)   располагаются центры буддистов, свидетелей Иеговы, адвентистов... Но, поразительно, как только в хосписе появилось православное сестричество во имя святой преподобномученицы   великой княгини Елисаветы - сектантов как ветром сду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аршая сестра сестричества, Елена Анатольевна Кабакова ведет меня по палатам и знакомит с обитателями хосписа. Вот сидит на кровати пожилой мужчина без ног. Это - Эммануил, бывший бомж. Как-то его подобрали на улице, привезли сюда, отмыли. Здесь он крестился. Собственноручно сделал на стене возле кровати иконостас. И всех больных в своей палате теперь учит, как надо креститься и мо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это - Галина Сергеевна Трегубова. Она - беженка, бывший сотрудник МВД Чечни. Сегодня у нее - день рождения. На тумбочке - шоколадные конфеты, поднос с бутербродами, бутылка в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менинницу приходят поздравить сестры. А главный врач Галина Москаленко, которую называют сердцем хосписа, дарит ей салатницы и игрушечного   Петрушку.   Галина Александровна тут же начинает смешить народ, надев Петрушку на руку. Она - очень волевой и мужественный человек, утешает многих больных, хотя сама в таком же положении. А к вере она пришла уже здесь, в больниц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Это и есть основная </w:t>
      </w:r>
      <w:r>
        <w:rPr>
          <w:rFonts w:cs="Times New Roman"/>
          <w:bCs w:val="false"/>
          <w:color w:val="000000"/>
          <w:sz w:val="28"/>
          <w:szCs w:val="21"/>
        </w:rPr>
        <w:t>задача православного сестричества - привести человека к вере, уменьшить страдания, обеспечить возможность участвовать в таинствах соборования, причащения, крещения. Ведь, как известно, в хосписе лежат безнадежно онкологические больные. А человек на пороге в вечность готов принять в свое сердце Бога, как никто другой. Конечно же, кроме духовной помощи, сестры ухаживают за больными. Стараниями сестер в хосписе создана молитвенная комната, библиотека духовной литерату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ейчас в сестричестве 15 посвященных сестер и 32 волонтера, среди которых есть студенты Духовной семинарии и даже милиционеры. Из сестер в хосписе работают только 7 человек, все остальные приходят сюда в выходные. А вот Алексей Сладков, который услышал о хосписе из радиопередачи, вообще из Казани. Он приезжает сюда в свой отпуск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уже несколько лет. </w:t>
      </w:r>
      <w:r>
        <w:rPr>
          <w:rFonts w:cs="Times New Roman"/>
          <w:bCs w:val="false"/>
          <w:color w:val="000000"/>
          <w:sz w:val="28"/>
          <w:szCs w:val="21"/>
        </w:rPr>
        <w:t>Живет прямо при больнице. Всю свою душу вкладывает в утешение   больных.   И   для больных, и для персонала он стал родным человеком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Работа в хосписе - неимоверно трудна, в первую очередь морально. Жизнь каждого больного проходит через сердца сестер, волонтеров, персонала. Ведь привыкнуть к смерти невозможно. В этой больнице каждый год умирает 370 человек. Каждый день кто-нибудь, а то и не один, уходит в мир ино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жды в хосписе умерла одна учительница. И вдруг через два месяца приходит ее 13-летний сын. Он даже не знал, что мама умерла. Оказывается, всё это время он ночевал на лестничной площадке, так как его сестра вышла замуж за сектанта и выгнала мальчика из дома. Ребёнка отмыли, приодели, накормили. Первое время он жил при хосписе, а затем его отправили в приют «Дом милосерд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ко подобные случаи стали повторяться. Родители умирали, оставив сиротами несовершеннолетних детей. И тогда сестры решили брать их на свое попе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За несколько лет работы с детьми, - рассказывает Елена Анатольевна, - мы пришли к выводу, что самая лучшая форма воспитания современного подростка - это военно-патриотический клуб. Дело в том, что с определенного возраста воскресная школа с православными дисциплинами и паломническими поездками уже не в состоянии удержать внимание детей. В то же время на них начинают оказывать огромное влияние «прелести» современной цивилизации: компьютеры, улица, видео и так дале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им образом, при сестричестве был создан подростковый военно-патриотический клуб св. Георгия Победоносца, где сейчас около 30 воспитанников. Возглавил его бывший спецназовец Роман Лебедев. В клубе, наряду с «Законом Божиим», дети изучают историю Отечества, военное дело, рукопашный бой, прыгают с парашютом, выезжают на игру в пейнтбол. Девочки обучаются основам служения сестры милосердия. Каждое лето организуются летние лагеря. Детям, особенно мальчишкам, нравится все военное. Многие из них теперь мечтают пойти по военной стез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ейчас мы пытаемся устроить в Кронштадтский морской корпус братьев Ермолаевых, - рассказывает Елена Анатольевна. - Но их не берут: дескать, корпус стал элитным учебным заведением. Но ведь он и был создан как раз для детей-сирот. Кроме того, их дедушка был знаменитым летчиком-испытателе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вно администрация Лахтинского района Санкт-Петербурга выделила сестричеству здание бывшей аптеки. После ремонта там будет социальная гостиница-приют, где детей, наконец-то, соберут в одном месте. Возможно, сюда удастся поселить и кое-кого из детей Детского реабилитационного центра Калининского района, который также находится под опекой сестричества святой Елисаветы. Один из воспитанников этого центра даже стал героем чеченской войны. Это случилось в прошлом году, когда в Чечне был подбит вертолет с высокими чинами Генштаба и упал на минное поле. Михаил добежал по этому полю до вертолета и стал вытаскивать раненых... Сейчас Михаил уже вернулся из армии, и сестры ищут ему рабо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звращаясь к теме хосписа, Елена Анатольевна говорит, что знание того, что их дети не останутся одни - очень важно для умирающих родителей. За последние годы в хосписе две пары даже венчались. Причем мужья уже не могли встать с постели. А жена одного из этих мужчин сказала: «Я об этом мечтала всю жизнь. А случилось это только сейчас..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лучаев чудесных исцелений у нас не было, - говорит Елена Анатольевна. - Но бывало другое. Бывало так, что человек решает причаститься буквально за несколько часов до смерти. А батюшки по той или иной причине нет. Больной впадает в бессознательное состояние, агонию. Она длится сутки-двое-трое, пока не приедет священник. Священник подходит с Чашей для Причастия к постели больного. Больной тут же открывает глаза и в полном сознании подтверждает свое желание причаститься. Он причащается со слезами, и в его глазах столько веры, надежды, любви! И, бывало, после причастия, тут же испускает дух... А разве не чудо - любовь и сострадание к совершенно, казалось бы, посторонним людям? Верно, чужого горя не бывает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Андрей Викторович ПОЛЫН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17:00Z</dcterms:created>
  <dc:creator>721</dc:creator>
  <dc:description/>
  <dc:language>en-US</dc:language>
  <cp:lastModifiedBy>721</cp:lastModifiedBy>
  <dcterms:modified xsi:type="dcterms:W3CDTF">2003-06-28T09:31:00Z</dcterms:modified>
  <cp:revision>1</cp:revision>
  <dc:subject/>
  <dc:title>Чужого горя не бывает</dc:title>
</cp:coreProperties>
</file>